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0 giugno 2025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Esame</w:t>
      </w:r>
      <w:r>
        <w:rPr>
          <w:szCs w:val="24"/>
        </w:rPr>
        <w:t xml:space="preserve"> rappresenta un esame universitario, caratterizzato dai seguenti capi (attributi): (i) nominativo dello studente che ha sostenuto l’esame (stringa); (ii) nome della materia (stringa); (iii) voto in trentesimi (numero intero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La classe ha i seguenti metod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iCs/>
          <w:szCs w:val="24"/>
        </w:rPr>
        <w:t>/* Costruttore: consente di creare un oggetto Esame, con i valori dei campi specificati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ublic Esame (String studente, String materia, int voto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iCs/>
          <w:szCs w:val="24"/>
        </w:rPr>
        <w:t>/* Restituisce il voto dell’esame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ublic int getVoto (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iCs/>
          <w:szCs w:val="24"/>
        </w:rPr>
        <w:t>/* Restituisce una descrizione completa dell’esame in forma di unica stringa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ublic String toString (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Esame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Chiede all’utente di creare una sequenza di oggetti </w:t>
      </w:r>
      <w:r>
        <w:rPr>
          <w:rFonts w:cs="Courier New" w:ascii="Courier New" w:hAnsi="Courier New"/>
          <w:b/>
          <w:bCs/>
          <w:sz w:val="22"/>
          <w:szCs w:val="22"/>
        </w:rPr>
        <w:t>Esame</w:t>
      </w:r>
      <w:r>
        <w:rPr>
          <w:szCs w:val="24"/>
        </w:rPr>
        <w:t>. L’utente specifica sia il numero di esami da inserire sia i dati di ogni esame.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Stampa la descrizione completa di tutti gli esami inseriti che hanno ottenuto un voto maggiore o uguale a 18.</w:t>
      </w:r>
    </w:p>
    <w:p>
      <w:pPr>
        <w:pStyle w:val="TextBody"/>
        <w:ind w:left="72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Esame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25-01-30T09:04:00Z</cp:lastPrinted>
  <dcterms:modified xsi:type="dcterms:W3CDTF">2025-06-16T09:37:00Z</dcterms:modified>
  <cp:revision>459</cp:revision>
  <dc:subject/>
  <dc:title>Esame di Fondamenti di Informatica – Prova al calcolatore n</dc:title>
</cp:coreProperties>
</file>