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6 giugno 2025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  <w:szCs w:val="20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 xml:space="preserve">matriceBinaria </w:t>
      </w:r>
      <w:r>
        <w:rPr>
          <w:bCs/>
          <w:szCs w:val="20"/>
        </w:rPr>
        <w:t>che prende come parametro formale una matrice i cui elemento sono cifre binarie (0 o 1), e che restituisce il numero massimo di 1 che appaiono su una singola rig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Con riferimento al linguaggio di programmazione Java, spiega in sintesi quali sono i principali tipi di istruzioni di control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5-06-04T17:18:00Z</dcterms:modified>
  <cp:revision>360</cp:revision>
  <dc:subject/>
  <dc:title>Seconda prova di esonero del corso di </dc:title>
</cp:coreProperties>
</file>